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964284117"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85547211"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1629586045"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1663051222"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