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281994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590833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550166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87362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