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999991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1675120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75040840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76515492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