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6778491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255267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1245193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1371045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