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49579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5808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25290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04747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